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tok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amp;lt;scott@netsplit.com&amp;gt;.</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1 Google Inc. dnl All rights reserved.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CEOF exit fi</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by Dimitri van Heesch.</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8 Greg Valure Natural Docs is licensed under the GPL.</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Copyright 2011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M3rZBbgXB87KsjzbxCOSfXKT4Ql+hnzpihGPDSfGPEaq3MSlxvs5sxx96q1eNMEaAO9GFmE
g9cAI5Npf/vI3ko4SzHT9TWu8fwQoRgcZkm+A+kVQYruHZpPhZtTnSjgKO6cQEIHB4lOtPOe
0VdapkxT+jRlIVsvjmjDqOAJ+1RzvcAuA98miQz2W5tidnmLBrHv2LmQDxULSTx/CjKQusaS
mG/PvK0Sv4TbWPXiYa</vt:lpwstr>
  </property>
  <property fmtid="{D5CDD505-2E9C-101B-9397-08002B2CF9AE}" pid="3" name="_2015_ms_pID_7253431">
    <vt:lpwstr>6IuZ5fo16MkQPxQ4EyGSYHqsaVMNvqyeLtxR0t2Ls6ZR1CKUQzkkEg
oKrRGtd6wJCQPJzfeX1mmTftkobANOOMMrRfqk+CDnIAKNPFT28nc1IX5bbQ0AsILW2qQL5K
Jnk2lP0z9a0rxLTMh8QfsM2t2xZduCeMvWHRmvrxY8arpS3PjX1ozMhZQWpP6NC+13lBG5bR
rC387XqCCB45yoCUr7my8T9SQusd7hq/8U62</vt:lpwstr>
  </property>
  <property fmtid="{D5CDD505-2E9C-101B-9397-08002B2CF9AE}" pid="4" name="_2015_ms_pID_7253431_00">
    <vt:lpwstr>_2015_ms_pID_7253431</vt:lpwstr>
  </property>
  <property fmtid="{D5CDD505-2E9C-101B-9397-08002B2CF9AE}" pid="5" name="_2015_ms_pID_7253432">
    <vt:lpwstr>erYHMOXrLLQna+LCGgZbUUPe2tSQ8Df3zEZP
gGf1mjxAUTYkFZ9TTpJVZ1e9SbcmJfLoprSDDRWuGk4sDI2bu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